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е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Ющенко Тамарі Броніславівні </w:t>
      </w:r>
      <w:r>
        <w:rPr>
          <w:rFonts w:cs="Bookman Old Style" w:ascii="Bookman Old Style" w:hAnsi="Bookman Old Style"/>
          <w:sz w:val="20"/>
          <w:szCs w:val="20"/>
        </w:rPr>
        <w:t>по вул. Пушкіна, 15-А в с.Проліски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Ющенко Тамари Броніславівни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 вх.№ 02-11/1758 від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16.08.2021 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єкту землеустрою щодо відведення земельної ділянки орієнтовною площею 0,01га у власність для ведення особистого селянського господарства по вул. Пушкіна, 15-А в с. Проліски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Ющенко Тамарі Броніславівні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ої ділянки у власність орієнтовною площею 0,01 га (остаточний розмір визначити проектом землеустрою) для ведення особистого селянського господарства по вул. Пушкіна, 15-А в с. Проліски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Бориспільського р-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важати таким, що втратило чинність рішення № 770 – 4 – VIІІ від 30 червня 2021 року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жовт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8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20:23:00Z</dcterms:created>
  <dc:creator>Pasechko</dc:creator>
  <dc:description/>
  <cp:keywords/>
  <dc:language>en-US</dc:language>
  <cp:lastModifiedBy>User</cp:lastModifiedBy>
  <cp:lastPrinted>2021-01-25T10:58:00Z</cp:lastPrinted>
  <dcterms:modified xsi:type="dcterms:W3CDTF">2021-09-23T20:29:00Z</dcterms:modified>
  <cp:revision>4</cp:revision>
  <dc:subject/>
  <dc:title>Проект</dc:title>
</cp:coreProperties>
</file>