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i/>
          <w:sz w:val="20"/>
          <w:szCs w:val="20"/>
        </w:rPr>
        <w:t>Мельник Галині Григорівні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i/>
          <w:sz w:val="20"/>
          <w:szCs w:val="20"/>
        </w:rPr>
        <w:t>в ОК СТ «Металург», діл. № 203 по вул. Садова 8,</w:t>
      </w:r>
      <w:r>
        <w:rPr>
          <w:rFonts w:cs="Bookman Old Style" w:ascii="Bookman Old Style" w:hAnsi="Bookman Old Style"/>
          <w:b/>
          <w:i/>
          <w:color w:val="C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i/>
          <w:sz w:val="20"/>
          <w:szCs w:val="20"/>
        </w:rPr>
        <w:t>Бориспільського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р-ну Київської області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i/>
          <w:sz w:val="20"/>
          <w:szCs w:val="20"/>
        </w:rPr>
        <w:t xml:space="preserve">Мельник Галини Григорівни </w:t>
      </w:r>
      <w:r>
        <w:rPr>
          <w:rFonts w:cs="Bookman Old Style" w:ascii="Bookman Old Style" w:hAnsi="Bookman Old Style"/>
          <w:sz w:val="22"/>
          <w:szCs w:val="22"/>
        </w:rPr>
        <w:t>про надання дозволу на розробку проекту землеустрою, щодо відведення земельної ділянки орієнтовною площею 0,0600 га у власність для колективного садівництва в ОК СТ «Металург», діл. № 203 по вул. Садова 8, Бориспільського району Київської області, відповідно до ст. ст. 12, 118, 121, 122 Земельного кодексу України, п. 34 ст. 26 Закону України «Про місцеве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Мельник Галині Григор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00 га (остаточний розмір визначити проектом землеустрою) для колективного садівництва в ОК СТ «Металург», діл. № 203 по вул. Садова 8, Бориспільського району Київської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Володимир</cp:lastModifiedBy>
  <cp:lastPrinted>2021-01-25T10:58:00Z</cp:lastPrinted>
  <dcterms:modified xsi:type="dcterms:W3CDTF">2021-09-27T12:52:00Z</dcterms:modified>
  <cp:revision>25</cp:revision>
  <dc:subject/>
  <dc:title>Проект</dc:title>
</cp:coreProperties>
</file>