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Антипової Г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Антипової Ганни Іван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346            від 07.02.2019 р.) з проханням повернення незаконно вилученої земельної ділянки площею 0,0800 га, що розташована в с. Велика Олександрівка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відповідь гр. </w:t>
      </w:r>
      <w:r>
        <w:rPr>
          <w:rFonts w:cs="Bookman Old Style" w:ascii="Bookman Old Style" w:hAnsi="Bookman Old Style"/>
          <w:b/>
          <w:sz w:val="22"/>
          <w:szCs w:val="22"/>
        </w:rPr>
        <w:t>Антиповій Ганні Іванівні</w:t>
      </w:r>
      <w:r>
        <w:rPr>
          <w:rFonts w:cs="Arial" w:ascii="Bookman Old Style" w:hAnsi="Bookman Old Style"/>
          <w:sz w:val="22"/>
          <w:szCs w:val="22"/>
        </w:rPr>
        <w:t xml:space="preserve"> про неможливість задоволення звернення з проханням повернення незаконно вилученої земельної ділянки </w:t>
      </w:r>
      <w:r>
        <w:rPr>
          <w:rFonts w:cs="Bookman Old Style" w:ascii="Bookman Old Style" w:hAnsi="Bookman Old Style"/>
          <w:sz w:val="22"/>
          <w:szCs w:val="22"/>
        </w:rPr>
        <w:t>площею 0,0800 га, що розташована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у зв’язку з тим, що відповідно до матеріалів обліку та наявної інформації, на території населених пунктів (села: Чубинське, Мала Олександрівка, Безуглівка, Велика Олександрівка) відсутні вільні земельні ділянки державної чи комунальної власності, не надані у власність чи користування, що можуть бути використані для реалізації права на безоплатно отримання у власність для будівництва та обслуговування житлового будинку, господарських будівель і споруд, для ведення особистого селянського господарства чи для ведення садівниц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13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0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7T18:01:00Z</dcterms:modified>
  <cp:revision>5</cp:revision>
  <dc:subject/>
  <dc:title>Проект</dc:title>
</cp:coreProperties>
</file>