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затвердження Програми «Землеустрій населених пунктів»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истоличної сільської ради Бориспільського району Київської області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Конституції України від 28.06.1996 року №254/96, Бюджетного кодексу України від 08.07.2010 року №2456-VI, Земельного кодексу України від 25.01.2001 рок №2768-ІІІ, Наказу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, Закону України «Про місцеве самоврядування в Україні» від 21.05.1997 року №280/97-ВР, Закону України «Про землеустрій» від 22.05.2003 року №858-IV, рішення Пристоличної сільської ради №42–2–VIIІ від 24.12.2020 року «Про бюджет Пристоличної сільської територіальної  громади  на 2021 рік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Землеустрій населених пунктів» Пристоличної сільської ради Бориспільського району Київської області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8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18:00Z</dcterms:created>
  <dc:creator>Pasechko</dc:creator>
  <dc:description/>
  <cp:keywords/>
  <dc:language>en-US</dc:language>
  <cp:lastModifiedBy>1111</cp:lastModifiedBy>
  <cp:lastPrinted>2021-02-02T20:16:00Z</cp:lastPrinted>
  <dcterms:modified xsi:type="dcterms:W3CDTF">2021-02-19T14:25:00Z</dcterms:modified>
  <cp:revision>4</cp:revision>
  <dc:subject/>
  <dc:title>Проект</dc:title>
</cp:coreProperties>
</file>