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Баюрі Марії Микитівні по вул. 8 Березня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Баюри Марії Микитівни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орієнтовною площею 0,2871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8 Березня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Баюрі Марії Микит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2871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8 Березня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8:36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8-16T08:36:00Z</dcterms:modified>
  <cp:revision>2</cp:revision>
  <dc:subject/>
  <dc:title>Проект</dc:title>
</cp:coreProperties>
</file>