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атвердження </w:t>
      </w:r>
      <w:bookmarkStart w:id="1" w:name="_Hlk65489841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екту землеустрою щодо відведення земельної ділянки приватної власності,  цільове призначення якої змінюється з 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 xml:space="preserve">«ведення особистого селянського господарства»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на земельну ділянку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 xml:space="preserve">для розміщення та експлуатації будівель і споруд автомобільного транспорту та дорожнього господарства»         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гр. Пахомову Юрію Івановичу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в с. Чубинське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Бориспільського району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Київської області</w:t>
      </w:r>
    </w:p>
    <w:p>
      <w:pPr>
        <w:pStyle w:val="14"/>
        <w:ind w:left="567" w:right="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  <w:bookmarkEnd w:id="0"/>
      <w:bookmarkEnd w:id="1"/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>ст. 12, 20, 186-1, 207  Земельного Кодексу України,  п.34 ст.26 Закону України “Про місцеве  самоврядування в Україні”, розглянувши проекту землеустрою щодо відведення земельної ділянки приватної власності,  цільове призначення якої змінюється з «ведення особистого селянського господарства» на земельну ділянку «для розміщення та експлуатації будівель і споруд автомобільного транспорту та дорожнього господарства» гр. Пахомову Юрію Івановичу в с. Чубинське Бориспільського району  Київської області</w:t>
      </w:r>
      <w:r>
        <w:rPr>
          <w:bCs/>
          <w:color w:val="000000"/>
          <w:szCs w:val="22"/>
        </w:rPr>
        <w:t>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ідмовити гр. Пахомову Юрію Івановичу у затвердженні проекту землеустрою щодо відведення земельної ділянки приватної власності,  цільове призначення якої змінюється з «ведення особистого селянського господарства» на земельну ділянку «для розміщення та експлуатації будівель і споруд автомобільного транспорту та дорожнього господарства» в с. Чубинське Бориспільського району Київської області, у зв’язку з невідповідністю Детальному плану території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 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133" w:gutter="0" w:header="0" w:top="42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8:00Z</dcterms:created>
  <dc:creator>1</dc:creator>
  <dc:description/>
  <cp:keywords/>
  <dc:language>en-US</dc:language>
  <cp:lastModifiedBy>1111</cp:lastModifiedBy>
  <cp:lastPrinted>2020-09-07T17:07:00Z</cp:lastPrinted>
  <dcterms:modified xsi:type="dcterms:W3CDTF">2021-03-01T09:20:00Z</dcterms:modified>
  <cp:revision>3</cp:revision>
  <dc:subject/>
  <dc:title> </dc:title>
</cp:coreProperties>
</file>