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Бухалу  Павлу  Андрійовичу (1/2) та Бухало  Марії  Андріївні (1/2) </w:t>
      </w:r>
      <w:r>
        <w:rPr>
          <w:rFonts w:cs="Bookman Old Style" w:ascii="Bookman Old Style" w:hAnsi="Bookman Old Style"/>
          <w:sz w:val="22"/>
          <w:szCs w:val="22"/>
        </w:rPr>
        <w:t>у спільну часткову власність земельної ділянки для  ведення особистого селянського господарства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Розглянувши заяву гр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. Бухала  Павла  Андрійовича та гр. Бухало  Марії  Андріївни </w:t>
      </w:r>
      <w:r>
        <w:rPr>
          <w:rFonts w:cs="Bookman Old Style" w:ascii="Bookman Old Style" w:hAnsi="Bookman Old Style"/>
          <w:sz w:val="22"/>
          <w:szCs w:val="22"/>
        </w:rPr>
        <w:t xml:space="preserve">та розроблений Бориспільським РВВ КОФ ДП "ЦДЗК" проект землеустрою щодо відведення земельної ділянки у спільну часткову власність   гр.  Бухалу  Павлу  Андрійовичу (1/2) та Бухало  Марії  Андріївні (1/2) для   ведення особистого селянського господарства,  відповідно  до ст. ст. 12,  118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проект землеустрою  щодо  відведення земельної ділянки у спільну часткову власність  гр</w:t>
      </w:r>
      <w:r>
        <w:rPr>
          <w:rFonts w:cs="Bookman Old Style" w:ascii="Bookman Old Style" w:hAnsi="Bookman Old Style"/>
          <w:b/>
          <w:bCs/>
          <w:sz w:val="22"/>
          <w:szCs w:val="22"/>
        </w:rPr>
        <w:t>. Бухалу  Павлу  Андрійовичу (1/2) та Бухало  Марії  Андріївні (1/2)</w:t>
      </w:r>
      <w:r>
        <w:rPr>
          <w:rFonts w:cs="Bookman Old Style" w:ascii="Bookman Old Style" w:hAnsi="Bookman Old Style"/>
          <w:sz w:val="22"/>
          <w:szCs w:val="22"/>
        </w:rPr>
        <w:t xml:space="preserve"> для   ведення особистого селянського господарства в с. Дударків по вул. Незалежності, 102   Бориспільського району Київської області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Бухалу  Павлу  Андрійовичу (1/2) та Бухало  Марії  Андріївні (1/2)     у  спільну часткову власність земельну ділянку з кадастровим номером 3220883601:01:024:0065    площею   0,2048  га.  для   ведення особистого селянського господарства в с. Дударків по вул. Незалежності, 102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Бухалу  Павлу  Андрійовичу (1/2) та Бухало  Марії  Андріївні (1/2)    передану   у   спільну часткову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Бухалу  Павлу  Андрійовичу (1/2) та Бухало  Марії  Андріївні (1/2) зареєструвати право спільної часткової власності на земельну ділянку відповідно до чинного законодавства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Бориспільському РВВ КОФ ДП "ЦДЗК"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07:00Z</dcterms:created>
  <dc:creator>Pasechko</dc:creator>
  <dc:description/>
  <cp:keywords/>
  <dc:language>en-US</dc:language>
  <cp:lastModifiedBy>1111</cp:lastModifiedBy>
  <cp:lastPrinted>2021-01-25T15:07:00Z</cp:lastPrinted>
  <dcterms:modified xsi:type="dcterms:W3CDTF">2021-01-25T13:09:00Z</dcterms:modified>
  <cp:revision>3</cp:revision>
  <dc:subject/>
  <dc:title>Проект</dc:title>
</cp:coreProperties>
</file>