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0"/>
        </w:rPr>
      </w:pPr>
      <w:r>
        <w:rPr>
          <w:sz w:val="20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. </w:t>
      </w:r>
      <w:bookmarkStart w:id="0" w:name="_Hlk72255090"/>
      <w:r>
        <w:rPr>
          <w:b/>
          <w:bCs/>
          <w:sz w:val="20"/>
        </w:rPr>
        <w:t xml:space="preserve">Ярмоленко Любов Григорівні </w:t>
      </w:r>
      <w:bookmarkEnd w:id="0"/>
      <w:r>
        <w:rPr>
          <w:sz w:val="20"/>
        </w:rPr>
        <w:t xml:space="preserve">для будівництва і обслуговування  жилого  будинку, господарських будівель і споруд (присадибна ділянка) по вул. Маяковського,10  в  с. Проліски Бориспільського району Київської області 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розроблену ПП «ЗЕМЛЕМІР – 2010»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b/>
          <w:bCs/>
          <w:sz w:val="22"/>
          <w:szCs w:val="22"/>
        </w:rPr>
        <w:t>Ярмоленко Любов Григорівні</w:t>
      </w:r>
      <w:r>
        <w:rPr>
          <w:sz w:val="22"/>
          <w:szCs w:val="22"/>
        </w:rPr>
        <w:t xml:space="preserve"> для будівництва і обслуговування  жилого  будинку, господарських будівель і споруд (присадибна ділянка) по вул. Маяковського,10  в  с. Проліски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 Ярмоленко Любов Григор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 по вул. Маяковського,10  в  с. Проліски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Ярмоленко Любов Григорівні у  власність земельну ділянку з кадастровим номером 3220888003:02:005:0087, площею   0,1479  га  для   будівництва    і   обслуговування    жилого будинку, господарських будівель і споруд (присадибна ділянка) по вул. Маяковського,10  в  с. Проліски Бориспільського району Київської області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 xml:space="preserve">3. Земельну ділянку, зазначену у п.2 віднести до категорії «землі житлової та громадської забудови», код згідно КВЦПЗ – 02.01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Ярмоленко Любов Григорі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Ярмоленко Любов Григор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1 - 3 - VIІ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5:27:00Z</dcterms:created>
  <dc:creator>Кущенко</dc:creator>
  <dc:description/>
  <cp:keywords/>
  <dc:language>en-US</dc:language>
  <cp:lastModifiedBy>1111</cp:lastModifiedBy>
  <cp:lastPrinted>2021-05-18T18:15:00Z</cp:lastPrinted>
  <dcterms:modified xsi:type="dcterms:W3CDTF">2021-05-31T11:08:00Z</dcterms:modified>
  <cp:revision>5</cp:revision>
  <dc:subject/>
  <dc:title>Україна</dc:title>
</cp:coreProperties>
</file>