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ект  РІШЕННЯ</w:t>
      </w:r>
    </w:p>
    <w:p>
      <w:pPr>
        <w:pStyle w:val="TextBodyIndent"/>
        <w:tabs>
          <w:tab w:val="clear" w:pos="708"/>
          <w:tab w:val="left" w:pos="8505" w:leader="none"/>
        </w:tabs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твердження проекту Програми «Соціально-економічного розвитку Пристоличної об’єднаної територіальної громади на 2021-2025 роки»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Конституції України; Бюджетного кодексу України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наказу Міністерства фінансів України від 26.08.2014 р. № 836 «Про деякі питання запровадження програмно-цільового методу складання та виконання місцевих бюджетів»; Закону України «Про місцеве самоврядування в Україні» від 21.05.1997 р. № 280/97-ВР (зі змінами); Закону України «Про благоустрій населених пунктів» від 06.09.2005 р. № 2807-</w:t>
      </w:r>
      <w:r>
        <w:rPr>
          <w:rFonts w:cs="Bookman Old Style" w:ascii="Bookman Old Style" w:hAnsi="Bookman Old Style"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(зі змінами); Закону України «Про охорону природного навколишнього середовища» від 25.06.1991 р. № 1264-ХІІ (зі змінами);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кону України «Про засади державної регуляторної політики у сфері господарської діяльності»; Закону України «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раховуючи пропозиції депутатів ради, 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Затвердити проект рішення «Про затвердження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грами </w:t>
      </w:r>
      <w:r>
        <w:rPr>
          <w:rFonts w:cs="Bookman Old Style" w:ascii="Bookman Old Style" w:hAnsi="Bookman Old Style"/>
          <w:sz w:val="22"/>
          <w:szCs w:val="22"/>
          <w:lang w:val="uk-UA"/>
        </w:rPr>
        <w:t>«Соціально-економічного розвитку Пристоличної об’єднаної територіальної громади на 2021-2024 роки», згідно Додатку до ріше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2. Секретарю сільської ради оприлюднити проект рішення разом з Додатком 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до цього рішення,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з метою одержання  зауважень  і пропозицій від фізичних та юридичних осіб, їх об'єднань.</w:t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 Контроль за виконанням цього рішення покласти на постійну комісію з питань прав людини, законності, депутатської діяльності, етики та регламенту та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708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ab/>
        <w:tab/>
        <w:t>Каськів М.І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7 грудня 2020 року</w:t>
      </w:r>
    </w:p>
    <w:p>
      <w:pPr>
        <w:pStyle w:val="Normal"/>
        <w:tabs>
          <w:tab w:val="clear" w:pos="708"/>
          <w:tab w:val="left" w:pos="19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- 1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Normal"/>
        <w:ind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106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59:00Z</dcterms:created>
  <dc:creator>1</dc:creator>
  <dc:description/>
  <cp:keywords/>
  <dc:language>en-US</dc:language>
  <cp:lastModifiedBy>Blagoustriy</cp:lastModifiedBy>
  <cp:lastPrinted>2018-02-15T10:33:00Z</cp:lastPrinted>
  <dcterms:modified xsi:type="dcterms:W3CDTF">2020-12-17T07:42:00Z</dcterms:modified>
  <cp:revision>13</cp:revision>
  <dc:subject/>
  <dc:title> </dc:title>
</cp:coreProperties>
</file>