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передачу гр. </w:t>
      </w:r>
      <w:bookmarkStart w:id="0" w:name="_Hlk61710266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Червяку Анатолію Михайловичу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sz w:val="22"/>
          <w:szCs w:val="22"/>
        </w:rPr>
        <w:t xml:space="preserve"> </w:t>
      </w: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гр. Червяка Анатолія Михайловича з проханням затвердити проект землеустрою щодо відведення земельної ділянки у власність для будівництва індивідуальних гаражів по вул. Господарська, 103-г в с. Чубинське Бориспільського району Київської області, розроблений ТОВ «Паралель-8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Червяку Анатолію Михайловичу в межах с. Чубинське по вул. Господарська, 103-г         Бориспільського району Київської області, розроблений ТОВ «Паралель-8», площею 0,0047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>Передати гр. Червяку Анатолію Михайловичу у приватну власність земельну ділянку площею 0,0047 га з кадастровим номером 3220880905:06:004:0157 для будівництва індивідуальних гаражів                           по вул. Господарська, 103-г в с. Чубинськ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Червяку Анатолію Михайловичу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Червяку Анатолію Михайловичу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Гр. Червяку Анатолію Михайловичу протягом місяця з дня реєстрації права власності на земельну ділянку стати на облік у Бориспільському управлінні ГУ ДФС у Київській області, як платник податку за земельну ділянку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6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7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0 - 2 - VIІІ</w:t>
      </w:r>
    </w:p>
    <w:sectPr>
      <w:type w:val="nextPage"/>
      <w:pgSz w:w="11906" w:h="16838"/>
      <w:pgMar w:left="1701" w:right="158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15:23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09T10:40:00Z</dcterms:modified>
  <cp:revision>5</cp:revision>
  <dc:subject/>
  <dc:title>Проект</dc:title>
</cp:coreProperties>
</file>