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Соколовій Наталії Сергі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Шевченка, 94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Соколової Наталії Сергіївни </w:t>
      </w:r>
      <w:r>
        <w:rPr>
          <w:sz w:val="22"/>
          <w:szCs w:val="22"/>
        </w:rPr>
        <w:t xml:space="preserve">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Соколовій Наталії Сергі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Шевченка, 94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Відмовити  гр. Соколовій Наталії Сергіївні у затвердженні 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Шевченка, 94 в с. Дударків Бориспільського району Київської області за результатами голосування депутатів рад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920 –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04T07:21:00Z</dcterms:modified>
  <cp:revision>31</cp:revision>
  <dc:subject/>
  <dc:title>Україна</dc:title>
</cp:coreProperties>
</file>