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Бухал Ніні Миколаї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вул. Поль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Бухал Ніни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8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Польов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Бухал Ніні Миколаївні у наданні дозволу на розробку проекту землеустрою щодо відведення земельної ділянки у власність орієнтовною площею 0,18 га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вул. Поль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75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09:22:00Z</dcterms:modified>
  <cp:revision>3</cp:revision>
  <dc:subject/>
  <dc:title>Проект</dc:title>
</cp:coreProperties>
</file>