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ищенко М.О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ищенко Марії Олександр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02-11/166 від 11.02.2021 р.) про надання дозволу на виготовлення проекту землеустрою щодо відведення у власність земельної ділянки орієнтовною площею 0,25 га, що розташована в с. Дударків для </w:t>
      </w:r>
      <w:bookmarkStart w:id="0" w:name="_Hlk65857325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ищенко Марії Олександ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5 га, що розташована в с. Дударків по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00:00Z</dcterms:created>
  <dc:creator>Pasechko</dc:creator>
  <dc:description/>
  <cp:keywords/>
  <dc:language>en-US</dc:language>
  <cp:lastModifiedBy>1111</cp:lastModifiedBy>
  <cp:lastPrinted>2021-03-05T16:58:00Z</cp:lastPrinted>
  <dcterms:modified xsi:type="dcterms:W3CDTF">2021-03-05T15:22:00Z</dcterms:modified>
  <cp:revision>3</cp:revision>
  <dc:subject/>
  <dc:title>Проект</dc:title>
</cp:coreProperties>
</file>