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Трикоз Наталії Андрії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рикоз Наталії Андр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Т-2551/02-11 від 08.11.2021р.) про надання дозволу на розробку проекту землеустрою, щодо відведення земельної ділянки орієнтовною площею 0,12 га у власність для ведення особистого селянського господарст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Трикоз Наталії Андріївні у наданні дозволу на розробку проекту землеустрою щодо відведення земельної ділянки у власність орієнтовною площею 0,12 га (остаточний розмір визначити проектом землеустрою)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83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4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4:42:00Z</dcterms:modified>
  <cp:revision>3</cp:revision>
  <dc:subject/>
  <dc:title>Проект</dc:title>
</cp:coreProperties>
</file>