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>
          <w:sz w:val="22"/>
        </w:rPr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Гоголя, 21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Оксюк Валентини Миколаївни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Гоголя, 21 </w:t>
      </w:r>
      <w:r>
        <w:rPr>
          <w:sz w:val="22"/>
          <w:szCs w:val="22"/>
        </w:rPr>
        <w:t>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Оксю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Гоголя, 21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30:0209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по вул. </w:t>
      </w:r>
      <w:r>
        <w:rPr>
          <w:sz w:val="22"/>
        </w:rPr>
        <w:t xml:space="preserve">Гоголя, 21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Оксюк Валенти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Оксюк Валенти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4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32:00Z</dcterms:modified>
  <cp:revision>28</cp:revision>
  <dc:subject/>
  <dc:title>Україна</dc:title>
</cp:coreProperties>
</file>