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амойловій Сарі Багит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масив №4 в с. Велика Олександрів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амойлової Сари Багитівни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С-2880/02-11 від 21.12.2021р.) для ведення особистого селянського господарства, площею 0,05 га, масив №4, в с. Велика Олександрівка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дванс 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Самойловій Сарі Багитівні</w:t>
      </w:r>
      <w:r>
        <w:rPr>
          <w:sz w:val="22"/>
        </w:rPr>
        <w:t xml:space="preserve"> для ведення особистого селянського господарства, площею 0,05 га, масив № 4 в с. Велика Олександрівка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амойловій Сарі Багитівні</w:t>
      </w:r>
      <w:r>
        <w:rPr>
          <w:sz w:val="22"/>
        </w:rPr>
        <w:t xml:space="preserve"> у власність земельну ділянку площею 0,05 га, кадастровий номер 3220880901:01:001:0367 для ведення особистого селянського господарства, масив № 4 в с. Велика Олександрівка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</w:rPr>
        <w:t>Самойловій Сарі Багит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</w:rPr>
        <w:t>Самойловій Сарі Багит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3:00Z</dcterms:created>
  <dc:creator>Кущенко</dc:creator>
  <dc:description/>
  <cp:keywords/>
  <dc:language>en-US</dc:language>
  <cp:lastModifiedBy>Пользователь Windows</cp:lastModifiedBy>
  <cp:lastPrinted>2021-05-27T16:27:00Z</cp:lastPrinted>
  <dcterms:modified xsi:type="dcterms:W3CDTF">2022-01-21T13:10:00Z</dcterms:modified>
  <cp:revision>14</cp:revision>
  <dc:subject/>
  <dc:title>Україна</dc:title>
</cp:coreProperties>
</file>