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i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/>
          <w:i/>
          <w:iCs/>
          <w:sz w:val="22"/>
          <w:szCs w:val="22"/>
          <w:lang w:val="uk-UA"/>
        </w:rPr>
        <w:t>зміну цільового призначення земельної ділянки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iCs/>
          <w:sz w:val="22"/>
          <w:szCs w:val="22"/>
          <w:lang w:val="uk-UA"/>
        </w:rPr>
        <w:t>гр. Біловола Олександра Миколайовича</w:t>
      </w:r>
    </w:p>
    <w:p>
      <w:pPr>
        <w:pStyle w:val="14"/>
        <w:ind w:left="567" w:right="0" w:hanging="0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20, 79-1, 122, 186, 186-1  Земельного Кодексу України,  п.34 ст. 26 Закону України “Про місцеве  самоврядування в Україні”, розглянувши заяву гр.</w:t>
      </w:r>
      <w:r>
        <w:rPr/>
        <w:t xml:space="preserve"> Біловола Олександра Миколайовича </w:t>
      </w:r>
      <w:r>
        <w:rPr>
          <w:bCs/>
          <w:color w:val="000000"/>
          <w:szCs w:val="22"/>
        </w:rPr>
        <w:t>з проханням затвердити проект землеустрою 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, площею 0,1069 га в с. Безуглівка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зміни цільового призначення земельної ділянки гр. Біловола Олександра Миколайовича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, площею 0,1069 га, по вул. Гагаріна Юрія, 39 в с.Безуглівка Бориспільського району Київської області, розроблений ТОВ «Вертикаль-2006»</w:t>
      </w:r>
    </w:p>
    <w:p>
      <w:pPr>
        <w:pStyle w:val="31"/>
        <w:numPr>
          <w:ilvl w:val="0"/>
          <w:numId w:val="2"/>
        </w:numPr>
        <w:ind w:left="0" w:right="0" w:hanging="0"/>
        <w:rPr/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1069 га, кадастровий номер 3220880902:05:006:0032, що знаходиться у приватній власності  гр. Біловола Олександра Миколайовича,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 по вул. Гагаріна Юрія, 39 в с. Безуглівка Бориспільського району Київської області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   Гр. Біловолу Олександру Миколайовичу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 Гр. Біловолу Олександру Миколайовичу надати інформацію до Державного земельного кадастру про зміну цільового призначення земельної ділянки, відповідно до чинного законодавства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4:38:00Z</dcterms:created>
  <dc:creator>1</dc:creator>
  <dc:description/>
  <cp:keywords/>
  <dc:language>en-US</dc:language>
  <cp:lastModifiedBy>1111</cp:lastModifiedBy>
  <cp:lastPrinted>2020-09-07T17:07:00Z</cp:lastPrinted>
  <dcterms:modified xsi:type="dcterms:W3CDTF">2021-01-29T08:03:00Z</dcterms:modified>
  <cp:revision>6</cp:revision>
  <dc:subject/>
  <dc:title> </dc:title>
</cp:coreProperties>
</file>