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Журжій І.К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Журжій Інни Костянтин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845            від 13.08.2020 р.) про надання дозволу на виготовлення проекту землеустрою щодо відведення у власність земельної ділянки для ведення садівництва орієнтовною площею 0,1200 га, що розташована в с. Мала Олександрівка відповідно до п. 34 ст. 26, ст. 46 Закону України “Про місцеве самоврядування в Україні”, ст. 79, ст. 118 Земельного кодексу Україн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та з’ясувавши, що земельна ділянка, позначена на викопіюванні доданому до клопотання, частково накладається на землі ДП «Бориспільський лісгосп»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Журжій Інні Костянтинівні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для ведення садівництва орієнтовною площею 0,1200 га, що розташована в с. Мала</w:t>
      </w:r>
      <w:r>
        <w:rPr>
          <w:rFonts w:cs="Arial" w:ascii="Bookman Old Style" w:hAnsi="Bookman Old Style"/>
          <w:sz w:val="22"/>
          <w:szCs w:val="22"/>
        </w:rPr>
        <w:t xml:space="preserve">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4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7T17:02:00Z</dcterms:modified>
  <cp:revision>6</cp:revision>
  <dc:subject/>
  <dc:title>Проект</dc:title>
</cp:coreProperties>
</file>