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гр. </w:t>
      </w:r>
      <w:bookmarkStart w:id="0" w:name="_Hlk82615522"/>
      <w:r>
        <w:rPr>
          <w:rFonts w:cs="Bookman Old Style" w:ascii="Bookman Old Style" w:hAnsi="Bookman Old Style"/>
          <w:b/>
          <w:bCs/>
          <w:sz w:val="22"/>
          <w:szCs w:val="22"/>
        </w:rPr>
        <w:t>Ценцерук Оксані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на </w:t>
      </w:r>
      <w:bookmarkStart w:id="1" w:name="_Hlk82615542"/>
      <w:r>
        <w:rPr>
          <w:rFonts w:cs="Bookman Old Style" w:ascii="Bookman Old Style" w:hAnsi="Bookman Old Style"/>
          <w:sz w:val="22"/>
          <w:szCs w:val="22"/>
        </w:rPr>
        <w:t>розробку проекту землеустрою щодо відведення земельної ділянки у власність для будівництва індивідуального гаража по вул. Київський шлях, 119/33 в с. Велика Олександрівка Бориспільського району Київської області</w:t>
      </w:r>
      <w:bookmarkEnd w:id="1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Ценцерук Оксани Вікторівни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вх. № Ц-291/02-11/2022 від 09.02.2022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орієнтовною площею 0,0030 га для будівництва індивідуальних гаражів по вул. Київський шлях, 119/33 в с. Велика Олександрівк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Ценцерук Оксані Вікторівні</w:t>
      </w:r>
      <w:r>
        <w:rPr>
          <w:rFonts w:cs="Bookman Old Style" w:ascii="Bookman Old Style" w:hAnsi="Bookman Old Style"/>
          <w:sz w:val="22"/>
          <w:szCs w:val="22"/>
        </w:rPr>
        <w:t xml:space="preserve"> на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орієнтовною площею 0,0030 га (остаточний розмір земельної ділянки визначити проектом землеустрою) для будівництва індивідуальних гаражів по вул. Київський шлях, 119/33, в с. Велика Олександрівка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4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21T07:21:00Z</dcterms:modified>
  <cp:revision>6</cp:revision>
  <dc:subject/>
  <dc:title>Проект</dc:title>
</cp:coreProperties>
</file>