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 Великоолександрівській сільській раді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комунальн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12, 38, 79-1, 83, 122, 186, 186-1  Земельного кодексу України, п.34 ст. 26 Закону України «Про місцеве самоврядування в Україні», Закону України «Про землеустрій» розглянувши проект землеустрою щодо відведення земельної ділянки у комунальну власність сільській раді для будівництва та обслуговування дитячого майданчика по вул. Тиха, 20 в с.Велика Олександрівка, розроблений ТОВ «Адванс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1. Затвердити проект землеустрою щодо відведення земельної ділянки у комунальну власність Пристоличній сільській раді для будівництва та обслуговування дитячого майданчика по вул. Тиха, 20 в с. Велика Олександрівка Бориспільського району Київської області, розроблений ТОВ «Адванс-Інвест»,  площею 0,0315 г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. Передати у комунальну власність Пристоличній сільській раді Бориспільського району Київської області земельну ділянку площею 0,0315 га з кадастровим номером 3220880901:01:016:0247 для будівництва та обслуговування дитячого майданчика (код КВЦПЗ-03.15) по вул. Тиха, 20             в с. Велика Олександрівка Бориспільського району Київської області,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3. Пристоличній сільській раді земельну ділянку використовувати тільки за цільовим призначенням з дотриманням вимог  ст. 91 Земельного кодексу Україн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. Пристрличній сільській раді зареєструвати право комунальної власності на земельну ділянку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1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2:20:00Z</dcterms:modified>
  <cp:revision>5</cp:revision>
  <dc:subject/>
  <dc:title>Проект</dc:title>
</cp:coreProperties>
</file>