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Чубчику Денису Олександровичу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Чубчика Денис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3268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04.10.2010 року № 669–52-V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Чубчику Денису Олександ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Oksana</cp:lastModifiedBy>
  <dcterms:modified xsi:type="dcterms:W3CDTF">2021-12-15T09:53:00Z</dcterms:modified>
  <cp:revision>15</cp:revision>
  <dc:subject/>
  <dc:title/>
</cp:coreProperties>
</file>