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284" w:right="1816" w:firstLine="76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Про передачу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Швачич І.М. </w:t>
      </w:r>
    </w:p>
    <w:p>
      <w:pPr>
        <w:pStyle w:val="Normal"/>
        <w:ind w:left="284" w:right="1816" w:firstLine="76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у власність земельної ділянки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79-1, 118, 122, 186, Земельного кодексу України п.34 ч. 1 ст 26 «Про місце самоврядування в Україні» 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Швачич Ірини Миколаївни</w:t>
      </w:r>
      <w:r>
        <w:rPr>
          <w:rFonts w:cs="Bookman Old Style" w:ascii="Bookman Old Style" w:hAnsi="Bookman Old Style"/>
          <w:sz w:val="22"/>
          <w:szCs w:val="22"/>
        </w:rPr>
        <w:t xml:space="preserve"> з проханням затвердити проект землеустрою щодо відведення земельної ділянки у власність для будівництва індивідуальних гаражів площею 0,0082 га по вул. Господарська, 210-г                     в с. Чубинське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Швачич Ірині Миколаївні</w:t>
      </w:r>
      <w:r>
        <w:rPr>
          <w:rFonts w:cs="Bookman Old Style" w:ascii="Bookman Old Style" w:hAnsi="Bookman Old Style"/>
          <w:sz w:val="22"/>
          <w:szCs w:val="22"/>
        </w:rPr>
        <w:t xml:space="preserve"> проект землеустрою щодо відведення земельної ділянки у власність для будівництва індивідуальних гаражів по вул. Господарська, 210-г в с. Чубинське, розроблений ДП «ЦЕНТ ДЕРЖАВНОГО ЗЕМЕЛЬНОГО КАДАСТРУ»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0082 га</w:t>
      </w:r>
      <w:r>
        <w:rPr>
          <w:rFonts w:cs="Arial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720" w:right="-312" w:hanging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Земельну ділянку зазначену в п.1 цього рішення віднести до категорії:</w:t>
      </w:r>
    </w:p>
    <w:p>
      <w:pPr>
        <w:pStyle w:val="Normal"/>
        <w:ind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емлі житлової та громадської забудови;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д цільового призначення: 02.05 «для будівництва індивідуальних гаражів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Переда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Швачич Ірині Миколаївні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у приватну власність </w:t>
      </w:r>
      <w:r>
        <w:rPr>
          <w:rFonts w:cs="Bookman Old Style" w:ascii="Bookman Old Style" w:hAnsi="Bookman Old Style"/>
          <w:sz w:val="22"/>
          <w:szCs w:val="22"/>
        </w:rPr>
        <w:t>земельну ділянк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0082 га кадастровий номер 3220880905:06:004:0170 для будівництва індивідуальних гаражів по вул. Господарська, 210-г в с. Чубинське</w:t>
      </w:r>
      <w:r>
        <w:rPr>
          <w:rFonts w:cs="Arial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Швачич Ірині Миколаївні</w:t>
      </w:r>
      <w:r>
        <w:rPr>
          <w:rFonts w:cs="Bookman Old Style" w:ascii="Bookman Old Style" w:hAnsi="Bookman Old Style"/>
          <w:sz w:val="22"/>
          <w:szCs w:val="22"/>
        </w:rPr>
        <w:t xml:space="preserve"> земельну ділянку використовувати тільки за цільовим призначенням ст. 91 Земельного кодексу України.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Швачич Ірині Миколаївні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зареєструвати право власності на земельну ділянку відповідно до чинного законодавства.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Швачич Ірині Миколаївні</w:t>
      </w:r>
      <w:r>
        <w:rPr>
          <w:rFonts w:cs="Bookman Old Style" w:ascii="Bookman Old Style" w:hAnsi="Bookman Old Style"/>
          <w:sz w:val="22"/>
          <w:szCs w:val="22"/>
        </w:rPr>
        <w:t xml:space="preserve"> протягом місяця з дня реєстрації права власності на земельну ділянку стати на облік у Бориспільському управлінні ГУ ДФС у Київській області, як платник податку за земельну ділянку. 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sectPr>
      <w:type w:val="nextPage"/>
      <w:pgSz w:w="11906" w:h="16838"/>
      <w:pgMar w:left="1701" w:right="158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1:53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8-13T11:53:00Z</dcterms:modified>
  <cp:revision>2</cp:revision>
  <dc:subject/>
  <dc:title>Проект</dc:title>
</cp:coreProperties>
</file>