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азаренко Світлані Іван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Т «Каштан - Займище» вул. Садова 3, діл. № 500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азаренко Світлани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  <w:szCs w:val="22"/>
        </w:rPr>
        <w:t xml:space="preserve"> для колективного садівництва в ГО «СТ «Каштан - Займище» вул. Садова 3, діл. № 500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</w:rPr>
        <w:t xml:space="preserve"> для колективного садівництва в ГО «СТ «Каштан - Займище» вул. Садова 3, діл. № 500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азаренко Світлані Іванівні</w:t>
      </w:r>
      <w:r>
        <w:rPr>
          <w:sz w:val="22"/>
        </w:rPr>
        <w:t xml:space="preserve"> у власність земельну ділянку площею 0,0603 га кадастровий № 3220883600:03:001:1562 для колективного садівництва в ГО «СТ «Каштан - Займище» вул. Садова 3, діл. № 500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азаренко Світлан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50:00Z</dcterms:modified>
  <cp:revision>24</cp:revision>
  <dc:subject/>
  <dc:title>Україна</dc:title>
</cp:coreProperties>
</file>