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tabs>
          <w:tab w:val="clear" w:pos="708"/>
          <w:tab w:val="left" w:pos="9072" w:leader="none"/>
        </w:tabs>
        <w:ind w:left="0" w:right="551" w:hanging="0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рикозу Юрію Олександ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Чубинського, 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рикоза Юрія Олександ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рикозу Юрію Олександ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Чубинського, 1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Гаєвський П. В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рикозу Юрію Олександ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Чубинського, 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рикозу Юрію Олександровичу</w:t>
      </w:r>
      <w:r>
        <w:rPr>
          <w:sz w:val="22"/>
        </w:rPr>
        <w:t xml:space="preserve"> у власність земельну ділянку площею 0,2300 га кадастровий № 3220883601:01:022:0115 для будівництва і обслуговування житлового будинку, господарських будівель і споруд (присадибна ділянка) по вул. Чубинського, 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рикозу Юрію Олександ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рикозу Юрію Олександ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17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2:37:00Z</dcterms:modified>
  <cp:revision>40</cp:revision>
  <dc:subject/>
  <dc:title>Україна</dc:title>
</cp:coreProperties>
</file>