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  <w:lang w:val="ru-RU"/>
        </w:rPr>
        <w:t xml:space="preserve">Проєкт  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 xml:space="preserve">Про </w:t>
      </w:r>
      <w:bookmarkStart w:id="0" w:name="_Hlk62554862"/>
      <w:r>
        <w:rPr>
          <w:b/>
          <w:i/>
          <w:iCs/>
          <w:szCs w:val="22"/>
        </w:rPr>
        <w:t>розроблення «Детального плану території земельних ділянок</w:t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 xml:space="preserve">загальною площею </w:t>
      </w:r>
      <w:bookmarkStart w:id="1" w:name="_Hlk80799986"/>
      <w:r>
        <w:rPr>
          <w:b/>
          <w:i/>
          <w:iCs/>
          <w:szCs w:val="22"/>
        </w:rPr>
        <w:t xml:space="preserve">2,0607 га, </w:t>
      </w:r>
      <w:bookmarkStart w:id="2" w:name="_Hlk63150474"/>
      <w:bookmarkEnd w:id="1"/>
      <w:r>
        <w:rPr>
          <w:b/>
          <w:i/>
          <w:iCs/>
          <w:szCs w:val="22"/>
        </w:rPr>
        <w:t xml:space="preserve">в с. Щасливе Бориспільського району Київської області»,  які належать  гр. </w:t>
      </w:r>
      <w:r>
        <w:rPr>
          <w:b/>
          <w:bCs/>
          <w:i/>
          <w:iCs/>
          <w:szCs w:val="22"/>
        </w:rPr>
        <w:t>Боголюбову Едуарду Олександровичу</w:t>
      </w:r>
    </w:p>
    <w:p>
      <w:pPr>
        <w:pStyle w:val="Style12"/>
        <w:ind w:left="0" w:right="0" w:hanging="0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</w:r>
      <w:bookmarkEnd w:id="0"/>
      <w:bookmarkEnd w:id="2"/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 19 Закону України «Про регулювання містобудівної діяльності», розглянувши заяву гр. Шуліки Сергія Олександровича, який діє від імені Боголюбова Едуарда Олександровича (вх.№02-11/2059 від 20.09.2021 р.) про надання дозволу на </w:t>
      </w:r>
      <w:bookmarkStart w:id="3" w:name="_Hlk62583308"/>
      <w:r>
        <w:rPr>
          <w:rFonts w:cs="Bookman Old Style" w:ascii="Bookman Old Style" w:hAnsi="Bookman Old Style"/>
          <w:sz w:val="22"/>
          <w:szCs w:val="22"/>
        </w:rPr>
        <w:t>розроблення Детального плану території земельних ділянок загальною площею 2,0607 га з кадастровими номерами 3220888000:04:001:0240 і 3220888000:04:001:0241, які належать гр. Боголюбову Едуарду Олександровичу в с. Щасливе Бориспільського району Київської області»,</w:t>
      </w:r>
      <w:bookmarkEnd w:id="3"/>
      <w:r>
        <w:rPr>
          <w:rFonts w:cs="Bookman Old Style" w:ascii="Bookman Old Style" w:hAnsi="Bookman Old Style"/>
          <w:sz w:val="22"/>
          <w:szCs w:val="22"/>
        </w:rPr>
        <w:t xml:space="preserve">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/>
      </w:pPr>
      <w:r>
        <w:rPr>
          <w:rFonts w:cs="Bookman Old Style" w:ascii="Bookman Old Style" w:hAnsi="Bookman Old Style"/>
          <w:bCs/>
          <w:sz w:val="22"/>
          <w:szCs w:val="22"/>
        </w:rPr>
        <w:t>1. Надати дозвіл виконавчому комітету Пристоличної сільської ради виступити замовником розроблення містобудівної документації «Детального плану території земельних ділянок загальною площею 2,0607 га, кадастрові номери 3220888000:04:001:0240 і 3220888000:04:001:0241, які належать гр. Боголюбову Едуарду Олександровичу в с. Щасливе  Бориспільського району Київської області» (надалі: «Детальний план території»)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2. Фінансування робіт по розробленню «Детального плану території» здійснити відповідно до п.3 ст.10 Закону України «Про регулювання містобудівної діяльності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Виконавчому комітету сільської ради забезпечити: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1. оприлюднення рішення про розробку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2. визначення розробника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3. заключення договору з розробником на виготовлення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4. оприлюднення матеріалів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5. проведення громадських слухань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6 подання «Детального плану території» на розгляд архітектурно-містобудівної ради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7. затвердження «Детального плану території»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 2021 року</w:t>
      </w:r>
    </w:p>
    <w:p>
      <w:pPr>
        <w:pStyle w:val="Normal"/>
        <w:ind w:right="77" w:hanging="0"/>
        <w:rPr/>
      </w:pPr>
      <w:bookmarkStart w:id="4" w:name="_Hlk72324791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 – ___ – VIІІ   </w:t>
      </w:r>
      <w:bookmarkEnd w:id="4"/>
    </w:p>
    <w:sectPr>
      <w:type w:val="nextPage"/>
      <w:pgSz w:w="11906" w:h="16838"/>
      <w:pgMar w:left="1800" w:right="113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7:29:00Z</dcterms:created>
  <dc:creator>1</dc:creator>
  <dc:description/>
  <cp:keywords/>
  <dc:language>en-US</dc:language>
  <cp:lastModifiedBy>Lesy</cp:lastModifiedBy>
  <cp:lastPrinted>2021-09-27T11:16:00Z</cp:lastPrinted>
  <dcterms:modified xsi:type="dcterms:W3CDTF">2021-10-25T14:24:00Z</dcterms:modified>
  <cp:revision>7</cp:revision>
  <dc:subject/>
  <dc:title> </dc:title>
</cp:coreProperties>
</file>