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0" w:firstLine="708"/>
        <w:rPr>
          <w:sz w:val="22"/>
        </w:rPr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гр. Баюрі Надії Іванівні </w:t>
      </w:r>
      <w:r>
        <w:rPr>
          <w:sz w:val="22"/>
        </w:rPr>
        <w:t>для будівництва  і обслуговування житлового будинку, господарських будівель і споруд (присадибна ділянка) в с. Дударків по вул. Чубинського, 7 Бориспільського району  Київської області</w:t>
      </w:r>
    </w:p>
    <w:p>
      <w:pPr>
        <w:pStyle w:val="31"/>
        <w:ind w:left="0" w:right="0" w:firstLine="1134"/>
        <w:rPr>
          <w:sz w:val="22"/>
        </w:rPr>
      </w:pPr>
      <w:r>
        <w:rPr>
          <w:sz w:val="22"/>
        </w:rPr>
      </w:r>
    </w:p>
    <w:p>
      <w:pPr>
        <w:pStyle w:val="31"/>
        <w:tabs>
          <w:tab w:val="clear" w:pos="708"/>
          <w:tab w:val="left" w:pos="9214" w:leader="none"/>
        </w:tabs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Розглянувши заяву гр. Баюри Надії Іванівни ( вх.№02-11/228 від 19.02.2021 р.) та розроблений ФОП Єлінова З.П. проект землеустрою щодо відведення земельної ділянки у власність гр. Баюрі Надії Іванівні для будівництва  і обслуговування житлового будинку, господарських будівель і споруд (присадибна ділянка) в с. Дударків по вул. Чубинського, 7 Бориспільського району  Київської області,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1. Затвердити  проект землеустрою  відведення земельної ділянки у власність гр.</w:t>
      </w:r>
      <w:bookmarkStart w:id="0" w:name="_Hlk65753795"/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>Баюрі Надії Іванівні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 </w:t>
      </w:r>
      <w:bookmarkEnd w:id="0"/>
      <w:r>
        <w:rPr>
          <w:rFonts w:cs="Bookman Old Style" w:ascii="Bookman Old Style" w:hAnsi="Bookman Old Style"/>
          <w:sz w:val="22"/>
          <w:szCs w:val="20"/>
          <w:lang w:val="uk-UA"/>
        </w:rPr>
        <w:t>для будівництва  і обслуговування житлового будинку, господарських будівель і споруд (присадибна ділянка) в с. Дударків по вул.Чубинського, 7 Бориспільського району  Київської області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Баюрі Надії Іванівні у  власність земельну ділянку з кадастровим номером 3220883601:01:022:0113, площею   0,2000  га  для   будівництва    і   обслуговування    жилого будинку, господарських будівель і споруд (присадибна ділянка) в с. Дударків по вул. Чубинського, 7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3. Гр. Баюрі Надії Івані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Баюрі Надії Івані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ФОП Єлінова З.П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sectPr>
      <w:type w:val="nextPage"/>
      <w:pgSz w:w="11906" w:h="16838"/>
      <w:pgMar w:left="1276" w:right="991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28:00Z</dcterms:created>
  <dc:creator>Кущенко</dc:creator>
  <dc:description/>
  <cp:keywords/>
  <dc:language>en-US</dc:language>
  <cp:lastModifiedBy>1111</cp:lastModifiedBy>
  <cp:lastPrinted>2021-03-01T17:02:00Z</cp:lastPrinted>
  <dcterms:modified xsi:type="dcterms:W3CDTF">2021-03-04T10:38:00Z</dcterms:modified>
  <cp:revision>3</cp:revision>
  <dc:subject/>
  <dc:title>Україна</dc:title>
</cp:coreProperties>
</file>