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 xml:space="preserve">Про внесення змін до штатних розписів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rStyle w:val="Rvts23"/>
          <w:bCs/>
          <w:color w:val="000000"/>
          <w:lang w:val="uk-UA"/>
        </w:rPr>
      </w:pPr>
      <w:r>
        <w:rPr>
          <w:rStyle w:val="Rvts23"/>
          <w:bCs/>
          <w:color w:val="000000"/>
          <w:lang w:val="uk-UA"/>
        </w:rPr>
        <w:t>КУ</w:t>
      </w:r>
      <w:r>
        <w:rPr>
          <w:rStyle w:val="Rvts23"/>
          <w:bCs/>
          <w:color w:val="000000"/>
        </w:rPr>
        <w:t xml:space="preserve"> «Бориспільський інклюзивно-ресурсний центр» Пристоличної сільської ради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rStyle w:val="Rvts23"/>
          <w:bCs/>
          <w:color w:val="000000"/>
          <w:lang w:val="uk-UA"/>
        </w:rPr>
      </w:pPr>
      <w:r>
        <w:rPr/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ab/>
        <w:tab/>
        <w:t>Відповідно до ст.ст. 25, 26 Закону України «Про місцеве самоврядування в Україні», Постанови КМУ від 21.07.2021р. №765 «Про внесення змін до деяких постанов Кабінету Міністрів України щодо організації навчання осіб з особливими освітніми потребами», розглянувши Лист Управління гуманітарного розвитку та охорони здоров’я Пристоличної сільської ради від 16.08.2021р. (вх. №02-13/2144 від 17.08.2021р.)</w:t>
      </w:r>
      <w:r>
        <w:rPr>
          <w:bCs/>
          <w:lang w:val="uk-UA"/>
        </w:rPr>
        <w:t>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Style16"/>
        <w:spacing w:lineRule="auto" w:line="240"/>
        <w:ind w:left="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У штатному розписі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КУ «Бориспільський інклюзивно-ресурсний центр» Пристоличної сільської рад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позицію «Директор» у графі «Посада» викласти у новій редакції «Керівник (директор) інклюзивно-ресурсного центру» з посадовим окладом згідно 16 тарифного розряду єдиної тарифної сітки розрядів і коефіцієнтів з оплати праці працівників установ, закладів та організацій окремих галузей бюджетної сфер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та затвердити штатний розпис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>КУ «Бориспільський інклюзивно-ресурсний центр»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новій редакції згідно з Додатком №1.</w:t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976 – 7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33:00Z</dcterms:created>
  <dc:creator>Readiris</dc:creator>
  <dc:description/>
  <cp:keywords/>
  <dc:language>en-US</dc:language>
  <cp:lastModifiedBy>1111</cp:lastModifiedBy>
  <cp:lastPrinted>2021-08-28T09:27:00Z</cp:lastPrinted>
  <dcterms:modified xsi:type="dcterms:W3CDTF">2021-09-07T14:21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