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Вдовенко Ганні Григорівн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документації із землеустрою щодо відведення у власність земельної ділянки для  ведення особистого селянського господарства по вул.Пушкіна, 17 в с.Проліск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118, 121 Земельного кодексу України, розглянувши звернення </w:t>
      </w:r>
      <w:bookmarkStart w:id="0" w:name="_Hlk73619897"/>
      <w:r>
        <w:rPr>
          <w:rFonts w:cs="Bookman Old Style" w:ascii="Bookman Old Style" w:hAnsi="Bookman Old Style"/>
          <w:sz w:val="22"/>
          <w:szCs w:val="22"/>
        </w:rPr>
        <w:t>гр.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довенко Ганни Григорівни, </w:t>
      </w:r>
      <w:r>
        <w:rPr>
          <w:rFonts w:cs="Bookman Old Style" w:ascii="Bookman Old Style" w:hAnsi="Bookman Old Style"/>
          <w:sz w:val="22"/>
          <w:szCs w:val="22"/>
        </w:rPr>
        <w:t>(вх.№ В-2230/02-11/2021 від 05.10.2021 р.) про надання дозволу на розробку документації із землеустрою щодо відведення у власність земельної ділянки орієнтовною площею 0,01 га для  ведення особистого селянського господарства по вул.Пушкіна, 17 в с.Проліски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Відмовити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Вдовенко Ганні Григорівні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документації із землеустрою щодо відведення у власність земельної ділянки орієнтовною площею 0,1 га для  ведення особистого селянського господарства по вул.Пушкіна, 17 в с.Проліск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__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8:00Z</dcterms:created>
  <dc:creator>Pasechko</dc:creator>
  <dc:description/>
  <cp:keywords/>
  <dc:language>en-US</dc:language>
  <cp:lastModifiedBy>1111</cp:lastModifiedBy>
  <cp:lastPrinted>2021-10-26T14:23:00Z</cp:lastPrinted>
  <dcterms:modified xsi:type="dcterms:W3CDTF">2021-10-26T12:18:00Z</dcterms:modified>
  <cp:revision>2</cp:revision>
  <dc:subject/>
  <dc:title>Проект</dc:title>
</cp:coreProperties>
</file>