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надання дозволу 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АТ «ДТЕК Київські Регіональні Електромережі» 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на розробку проекту землеустрою щодо відведення земельних ділянок в оренду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26 Закону України «Про місце самоврядування в Україні», Закону України «Про оренду землі», ст. ст. 12, 93, 122, 123, 124 Земельного кодексу України, Закону України «Про державну реєстрацію речових прав на нерухоме майно та їх обтяжень»,  розглянувши </w:t>
      </w:r>
      <w:r>
        <w:rPr>
          <w:rFonts w:cs="Bookman Old Style" w:ascii="Bookman Old Style" w:hAnsi="Bookman Old Style"/>
          <w:color w:val="000000"/>
          <w:sz w:val="22"/>
          <w:szCs w:val="22"/>
        </w:rPr>
        <w:t>звернення ПрАТ «ДТЕК Київські Регіональні Електромережі» щодо надання дозволу на розробку проекту землеустрою щодо відведення дванадцяти земельних ділянок у користування на умовах оренди терміном на 49 років для розміщення, будівництва, експлуатації та обслуговування будівель і споруд об’єктів передачі електричної та теплової енергії, під 12-ти опорами ПЛЗ</w:t>
      </w:r>
      <w:r>
        <w:rPr>
          <w:rFonts w:cs="Bookman Old Style" w:ascii="Bookman Old Style" w:hAnsi="Bookman Old Style"/>
          <w:sz w:val="22"/>
          <w:szCs w:val="22"/>
        </w:rPr>
        <w:t>-10Кв, загальною орієнтовною площею 0,0062 га (10 земельних ділянок по 0,0004 га, 2 земельні ділянки по 0,0011 га) в с.Велика Олександрівка. 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Надати дозвіл ПрАТ «ДТЕК Київські Регіональні Електромережі» на розробку проекту землеустрою щодо відведення дванадцяти земельних ділянок в довгострокову оренду (строком на 49 років) для розміщення, будівництва, експлуатації та обслуговування будівель і споруд об’єктів передачі електричної та теплової енергії, під дванадцяти опорами ПЛЗ-10Кв, загальною орієнтовною площею 0,0062 га (10 земельних ділянок по 0,0004 га, 2 земельні ділянки по 0,0011 га)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озробку проекту землеустрою щодо відведення земельних ділянок в довгострокову оренду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ект землеустрою щодо відведення земельних ділянок в довгострокову оренду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і ділянки зареєструвати відповідно до Закону України 2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годжений проект землеустрою подати на розгляд і затвердження сесі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8 березня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3 - VIІ</w:t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1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3-10T15:35:00Z</dcterms:modified>
  <cp:revision>6</cp:revision>
  <dc:subject/>
  <dc:title>Проект</dc:title>
</cp:coreProperties>
</file>