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хно Нелі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по вул. Київськ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ч.1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хно Нелі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Л-226/02-11 від 04.02.2014р.) про надання дозволу на розробку проекту землеустрою, щодо відведення земельної ділянки орієнтовною площею 0,15 га у власність для ведення особистого селянського господарства по вул. Київськ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Лахно Нелі Михайл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5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2-18T09:45:00Z</dcterms:modified>
  <cp:revision>10</cp:revision>
  <dc:subject/>
  <dc:title>Проект</dc:title>
</cp:coreProperties>
</file>