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гр. </w:t>
      </w:r>
      <w:bookmarkStart w:id="0" w:name="_Hlk72162270"/>
      <w:r>
        <w:rPr>
          <w:rFonts w:cs="Arial" w:ascii="Bookman Old Style" w:hAnsi="Bookman Old Style"/>
          <w:b/>
          <w:bCs/>
          <w:sz w:val="22"/>
          <w:szCs w:val="22"/>
        </w:rPr>
        <w:t>Ющенко Тамарі Броніслав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bookmarkEnd w:id="0"/>
      <w:r>
        <w:rPr>
          <w:rFonts w:cs="Arial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ст.12, 22, 118, 121, 122 Земельного кодексу України, п.34 ст.26 Закону України «Про місцеве самоврядування в Україні», розглянувши заяву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р.</w:t>
      </w:r>
      <w:r>
        <w:rPr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Ющенко Тамари Броніслав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 щодо відведення земельної ділянки у власність орієнтовною площею 0,005 га для ведення особистого селянського господарства в с. Проліски по вул. Пушкіна, 15-А, 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 xml:space="preserve">Ющенко Тамарі Броніславівні </w:t>
      </w:r>
      <w:r>
        <w:rPr>
          <w:rFonts w:cs="Arial" w:ascii="Bookman Old Style" w:hAnsi="Bookman Old Style"/>
          <w:bCs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0,005 га (остаточний розмір земельної ділянки визначити проектом землеустрою) для ведення особистого селянського господарства в с. Проліски  по вул. Пушкіна, 15 -А,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50 – 9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8:22:00Z</dcterms:created>
  <dc:creator>Pasechko</dc:creator>
  <dc:description/>
  <cp:keywords/>
  <dc:language>en-US</dc:language>
  <cp:lastModifiedBy>1111</cp:lastModifiedBy>
  <cp:lastPrinted>2021-06-28T11:21:00Z</cp:lastPrinted>
  <dcterms:modified xsi:type="dcterms:W3CDTF">2021-11-08T14:58:00Z</dcterms:modified>
  <cp:revision>9</cp:revision>
  <dc:subject/>
  <dc:title>Проект</dc:title>
</cp:coreProperties>
</file>