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Петрик Марії Василівні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118, 121, 122 Земельного кодексу України, п.34 ст. 26 Закону України «Про місцеве  самоврядування в Україні», розглянувши заяву гр. Петрик Марії Василівни про надання дозволу на розробку проекту землеустрою, щодо відведення земельної ділянки орієнтовною площею 0,0535 га у власність для ведення особистого селянського господарст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Петрик Марії Василівні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до 0,05 га (остаточний розмір визначити проектом землеустрою)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58 – 11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35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29T14:05:00Z</dcterms:modified>
  <cp:revision>9</cp:revision>
  <dc:subject/>
  <dc:title>Проект</dc:title>
</cp:coreProperties>
</file>