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Губаря В.І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вернення гр. </w:t>
      </w:r>
      <w:bookmarkStart w:id="0" w:name="_Hlk74062057"/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Губаря Віктора Івановича 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(вх.№02-11/1088 від 10.06.2021 р.) про надання дозволу на розробку проекту землеустрою щодо відведення у власність земельної ділянки орієнтовною площею 0,12 га, що розташована в с. Мала Олександрівка по вул.Яблунева для </w:t>
      </w:r>
      <w:bookmarkStart w:id="1" w:name="_Hlk65857325"/>
      <w:r>
        <w:rPr>
          <w:rFonts w:cs="Bookman Old Style" w:ascii="Bookman Old Style" w:hAnsi="Bookman Old Style"/>
          <w:sz w:val="22"/>
          <w:szCs w:val="22"/>
        </w:rPr>
        <w:t>будівництва і обслуговування житлового будинку, господарських будівель та споруд (присадибна ділянка</w:t>
      </w:r>
      <w:bookmarkEnd w:id="1"/>
      <w:r>
        <w:rPr>
          <w:rFonts w:cs="Bookman Old Style" w:ascii="Bookman Old Style" w:hAnsi="Bookman Old Style"/>
          <w:sz w:val="22"/>
          <w:szCs w:val="22"/>
        </w:rPr>
        <w:t>), враховуючи, що земельна ділянка позначена на викопіюванні доданому до клопотання, знаходиться на землях загального користування с.Чубинське,</w:t>
      </w:r>
      <w:r>
        <w:rPr>
          <w:color w:val="333333"/>
          <w:shd w:fill="FFFFFF" w:val="clear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які не можуть передаватись у приватну власність, відповідно до п. 34 ст. 26, ст. 46 Закону України “Про місцеве самоврядування в Україні”, ст. 79, ст. 83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Губарю Віктору Іван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12 га, що розташована по вул. Яблунева в с. Чубинське  для будівництва і обслуговування житлового будинку, господарських будівель та споруд (присадибна ділянка),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__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5:36:00Z</dcterms:created>
  <dc:creator>Pasechko</dc:creator>
  <dc:description/>
  <cp:keywords/>
  <dc:language>en-US</dc:language>
  <cp:lastModifiedBy>Леся</cp:lastModifiedBy>
  <cp:lastPrinted>2021-06-08T16:24:00Z</cp:lastPrinted>
  <dcterms:modified xsi:type="dcterms:W3CDTF">2021-06-23T07:43:00Z</dcterms:modified>
  <cp:revision>4</cp:revision>
  <dc:subject/>
  <dc:title>Проект</dc:title>
</cp:coreProperties>
</file>