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тусяку Олексію Едуард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Чорновол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тусяка Олексія Едуард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М-18/02-11/2022 від 04.01.2022р.) для ведення особистого селянського господарства, площею 0,01 га, по вул. Чорновола, в с. Щасливе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Матусяку Олексію Едуардовичу</w:t>
      </w:r>
      <w:r>
        <w:rPr>
          <w:sz w:val="22"/>
        </w:rPr>
        <w:t xml:space="preserve"> для ведення особистого селянського господарства, площею 0,01 га, по вул. Чорновол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тусяку Олексію Едуардовичу</w:t>
      </w:r>
      <w:r>
        <w:rPr>
          <w:sz w:val="22"/>
        </w:rPr>
        <w:t xml:space="preserve"> у власність земельну ділянку площею 0,01 га, кадастровий номер 3220888001:01:008:0296 для ведення особистого селянського господарства, по вул. Чорновола в с. Щасливе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Матусяку Олексію Едуард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Матусяку Олексію Едуард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1T12:45:00Z</dcterms:modified>
  <cp:revision>11</cp:revision>
  <dc:subject/>
  <dc:title>Україна</dc:title>
</cp:coreProperties>
</file>