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икоз Н.А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икоз Наталії Андрії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1/165           від 11.02.2021 р.) про надання дозволу на розробку проекту землеустрою, щодо відведення і передачі безоплатно у приватну власність земельної ділянки орієнтовною площею 0,25 га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,  відповідно до п. 34 ст. 26, ст. 46 Закону України “Про місцеве самоврядування в Україні”, ст.ст. 79,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рикоз Наталії Андрі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орієнтовною площею 0,25 га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9:00Z</dcterms:created>
  <dc:creator>Pasechko</dc:creator>
  <dc:description/>
  <cp:keywords/>
  <dc:language>en-US</dc:language>
  <cp:lastModifiedBy>1111</cp:lastModifiedBy>
  <cp:lastPrinted>2021-01-06T12:27:00Z</cp:lastPrinted>
  <dcterms:modified xsi:type="dcterms:W3CDTF">2021-03-05T14:44:00Z</dcterms:modified>
  <cp:revision>6</cp:revision>
  <dc:subject/>
  <dc:title>Проект</dc:title>
</cp:coreProperties>
</file>