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рикозу Юрію Олександ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Чубинського, 1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рикоза Юрія Олександ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рикозу Юрію Олександ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Чубинського, 1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Гаєвський П. В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Відмовити гр. </w:t>
      </w:r>
      <w:r>
        <w:rPr>
          <w:b/>
          <w:bCs/>
          <w:sz w:val="22"/>
        </w:rPr>
        <w:t>Трикозу Юрію Олександровичу</w:t>
      </w:r>
      <w:r>
        <w:rPr>
          <w:sz w:val="22"/>
        </w:rPr>
        <w:t xml:space="preserve"> у затвердженні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Чубинського, 1 в с. Дударків Бориспільського району Київської області, за результатами голо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022 – 7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0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9-13T07:07:00Z</dcterms:modified>
  <cp:revision>4</cp:revision>
  <dc:subject/>
  <dc:title>Україна</dc:title>
</cp:coreProperties>
</file>