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1938959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Вращуку  Андрію Володимир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</w:t>
      </w:r>
      <w:bookmarkStart w:id="1" w:name="_Hlk61712746"/>
      <w:r>
        <w:rPr>
          <w:rFonts w:cs="Bookman Old Style" w:ascii="Bookman Old Style" w:hAnsi="Bookman Old Style"/>
          <w:sz w:val="22"/>
          <w:szCs w:val="22"/>
        </w:rPr>
        <w:t xml:space="preserve">Вращука Андрія Володимировича </w:t>
      </w:r>
      <w:bookmarkEnd w:id="1"/>
      <w:r>
        <w:rPr>
          <w:rFonts w:cs="Bookman Old Style" w:ascii="Bookman Old Style" w:hAnsi="Bookman Old Style"/>
          <w:sz w:val="22"/>
          <w:szCs w:val="22"/>
        </w:rPr>
        <w:t>з проханням затвердити проект землеустрою щодо відведення земельної ділянки у власність для будівництва індивідуальних гаражів площею 0,0100 га по вул. Гагаріна в с. Велика Олександрівка Бориспільського району Київської області, розроблений ТОВ «Адванс Інвес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 xml:space="preserve">Затвердити проект землеустрою щодо відведення земельної ділянки у власність для будівництва індивідуальних гаражів гр. </w:t>
      </w:r>
      <w:bookmarkStart w:id="2" w:name="_Hlk61939470"/>
      <w:r>
        <w:rPr>
          <w:rFonts w:cs="Arial" w:ascii="Bookman Old Style" w:hAnsi="Bookman Old Style"/>
          <w:bCs/>
          <w:sz w:val="22"/>
          <w:szCs w:val="22"/>
        </w:rPr>
        <w:t xml:space="preserve">Вращуку  Андрію Володимировичу </w:t>
      </w:r>
      <w:bookmarkEnd w:id="2"/>
      <w:r>
        <w:rPr>
          <w:rFonts w:cs="Arial" w:ascii="Bookman Old Style" w:hAnsi="Bookman Old Style"/>
          <w:bCs/>
          <w:sz w:val="22"/>
          <w:szCs w:val="22"/>
        </w:rPr>
        <w:t>по вул. Гагаріна в с. Велика Олександрівка Бориспільського району Київської області, розроблений ТОВ «Адванс Інвест», площею 0,0100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>Передати гр. Вращуку  Андрію Володимировичу у приватну власність земельну ділянку площею 0,0100 га з кадастровим номером 3220880901:01:008:0059 для будівництва індивідуальних гаражів                           по вул. Гагаріна в с. Велика Олександрівка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Вращуку  Андрію Володимировичу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Вращуку  Андрію Володимировичу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6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7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9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10T13:13:00Z</dcterms:modified>
  <cp:revision>8</cp:revision>
  <dc:subject/>
  <dc:title>Проект</dc:title>
</cp:coreProperties>
</file>