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401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орбач Марії Михайл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ОК «СТ Металург» вул. Садова 7, діл. № 272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рбач Марії Михай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орбач Марії Михайлівні</w:t>
      </w:r>
      <w:r>
        <w:rPr>
          <w:sz w:val="22"/>
          <w:szCs w:val="22"/>
        </w:rPr>
        <w:t xml:space="preserve"> для колективного садівництва в ОК «СТ Металург» вул. Садова 7, діл. № 272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орбач Марії Михайлівні</w:t>
      </w:r>
      <w:r>
        <w:rPr>
          <w:sz w:val="22"/>
        </w:rPr>
        <w:t xml:space="preserve"> для колективного садівництва в ОК «СТ Металург» вул. Садова 7, діл. № 27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рбач Марії Михайлівні</w:t>
      </w:r>
      <w:r>
        <w:rPr>
          <w:sz w:val="22"/>
        </w:rPr>
        <w:t xml:space="preserve"> у власність земельну ділянку площею 0,0615 га кадастровий № 3220883600:03:001:1557 для колективного садівництва в ОК «СТ Металург» вул. Садова 7, діл. № 27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рбач Марії Михайл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рбач Марії Михай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41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12:00Z</dcterms:modified>
  <cp:revision>3</cp:revision>
  <dc:subject/>
  <dc:title>Україна</dc:title>
</cp:coreProperties>
</file>