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огдановій Наталії Володимирівні </w:t>
      </w:r>
      <w:r>
        <w:rPr>
          <w:sz w:val="22"/>
        </w:rPr>
        <w:t>для колектив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Т СМ «Займище», діл. № 508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огданової Наталії Володими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  <w:szCs w:val="22"/>
        </w:rPr>
        <w:t xml:space="preserve"> для колективного садівництва в СТ СМ «Займище», діл. № 508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НДПІ землеустрою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</w:rPr>
        <w:t xml:space="preserve"> для колективного садівництва в СТ СМ «Займище», діл. № 5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огдановій Наталії Володимирівні</w:t>
      </w:r>
      <w:r>
        <w:rPr>
          <w:sz w:val="22"/>
        </w:rPr>
        <w:t xml:space="preserve"> у власність земельну ділянку площею 0,0600 га кадастровий № 3220883600:03:001:1527 для колективного садівництва в СТ СМ «Займище», діл. № 508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огдановій Наталії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18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8-17T06:18:00Z</dcterms:modified>
  <cp:revision>3</cp:revision>
  <dc:subject/>
  <dc:title>Україна</dc:title>
</cp:coreProperties>
</file>