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Ольз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Гоголя, 8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Янченко Ольги Іван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Янченко Ольз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Гоголя, 8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ПІК Нова Земля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Янченко Ольз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Гоголя, 8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Ользі Іванівні </w:t>
      </w:r>
      <w:r>
        <w:rPr>
          <w:sz w:val="22"/>
        </w:rPr>
        <w:t xml:space="preserve">у власність земельну ділянку площею 0,2000 га кадастровий номер 3220883601:01:001:0141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Дударків, вул. Гоголя, 8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Янченко Ольз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Янченко Ольз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2:00Z</dcterms:modified>
  <cp:revision>2</cp:revision>
  <dc:subject/>
  <dc:title>Україна</dc:title>
</cp:coreProperties>
</file>