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Нестерову Олександру Миколайовичу по вул. Броварська, 4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Нестерова Олександра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8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Броварська, 4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Нестерову Олександру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8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Броварська, 4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07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16T13:09:00Z</dcterms:modified>
  <cp:revision>3</cp:revision>
  <dc:subject/>
  <dc:title>Проект</dc:title>
</cp:coreProperties>
</file>