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оторі Людмил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ольова, 1-з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отори Людмили Вікторівни </w:t>
      </w:r>
      <w:r>
        <w:rPr>
          <w:sz w:val="22"/>
        </w:rPr>
        <w:t>(вх.№ 02-11/1274 від 01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оторі Людмил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, 1-з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 (БРВВ)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оторі Людмилі Вікто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, 1-з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оторі Людмилі Вікторівні</w:t>
      </w:r>
      <w:r>
        <w:rPr>
          <w:sz w:val="22"/>
        </w:rPr>
        <w:t xml:space="preserve"> у власність земельну ділянку площею 0,1725 га кадастровий № 3220883601:01:027:0107 для будівництва і обслуговування житлового будинку, господарських будівель і споруд (присадибна ділянка) по вул. Польова, 1-з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оторі Людмил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оторі Людмил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8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7:16:00Z</dcterms:modified>
  <cp:revision>31</cp:revision>
  <dc:subject/>
  <dc:title>Україна</dc:title>
</cp:coreProperties>
</file>