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орисенку Володимиру Степан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ісова в с. Мал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орисенка Володимира Степан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Б-2900/02-11/2021 від 29.12.2021р.) для ведення особистого селянського господарства, площею 0,15 га, по вул. Лісова, в с. Мала Олександрівка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Борисенку Володимиру Степановичу</w:t>
      </w:r>
      <w:r>
        <w:rPr>
          <w:sz w:val="22"/>
        </w:rPr>
        <w:t xml:space="preserve"> для ведення особистого селянського господарства, площею 0,15 га, в с. Мала Олександрівка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орисенку Володимиру Степановичу</w:t>
      </w:r>
      <w:r>
        <w:rPr>
          <w:sz w:val="22"/>
        </w:rPr>
        <w:t xml:space="preserve"> у власність земельну ділянку площею 0,15 га, кадастровий номер </w:t>
      </w:r>
      <w:r>
        <w:rPr/>
        <w:t>3220880903:03:001:0030</w:t>
      </w:r>
      <w:r>
        <w:rPr>
          <w:sz w:val="22"/>
        </w:rPr>
        <w:t xml:space="preserve"> для ведення особистого селянського господарства, по вул. Лісова в с. Мала Олександрівка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Борисенку Володимиру Степан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Борисенку Володимиру Степ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1-21T12:29:00Z</dcterms:modified>
  <cp:revision>9</cp:revision>
  <dc:subject/>
  <dc:title>Україна</dc:title>
</cp:coreProperties>
</file>