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Огіру Миколі Іван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Садова, 6, діл. № 656, 657 в ГО «СТ «Бориспільський Блакитний вогник», за межами с. Займищ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>Відповідно до п. 34 ч.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Огіра Миколи Івановича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вх. № О-246/02-11/2022 від 04.02.2022р.) про затвердження проекту землеустрою щодо відведення земельної ділянки у власність для колективного садівництва, площею 0,1176 га по вул. Садова, 6 діл. № 656, 657 в </w:t>
      </w:r>
      <w:r>
        <w:rPr>
          <w:sz w:val="22"/>
        </w:rPr>
        <w:t xml:space="preserve">ГО «СТ «Бориспільський Блакитний вогник» за межами с. Займище Бориспільського району Київської області, розроблений ТОВ «АРМУКРЗЕМПРОЕКТ», заслухавши </w:t>
      </w:r>
      <w:r>
        <w:rPr>
          <w:sz w:val="22"/>
          <w:szCs w:val="22"/>
        </w:rPr>
        <w:t>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bookmarkEnd w:id="3"/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709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Огіру Миколі Івановичу </w:t>
      </w:r>
      <w:r>
        <w:rPr>
          <w:sz w:val="22"/>
        </w:rPr>
        <w:t>для колективного садівництва, площею 0,1176 га, по вул. Садова, 6 діл. № 656, 657 в ГО «СТ «Бориспільський Блакитний вогник» за межами с. Займище Бориспільського району Київської області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2. Передати гр. </w:t>
      </w:r>
      <w:r>
        <w:rPr>
          <w:b/>
          <w:bCs/>
          <w:sz w:val="22"/>
        </w:rPr>
        <w:t xml:space="preserve">Огіру Миколі Івановичу </w:t>
      </w:r>
      <w:r>
        <w:rPr>
          <w:sz w:val="22"/>
        </w:rPr>
        <w:t>у власність земельну ділянку площею 0,1176 га кадастровий номер: 3220883600:03:001:1570 для колективного садівництва по вул. Садова, 6 в ГО «СТ «Бориспільський Блакитний вогник» за межами с. Займище Бориспільського району Київської області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Огіру Миколі Іван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Огіру Миколі Іван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709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_______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8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7T07:40:00Z</dcterms:modified>
  <cp:revision>7</cp:revision>
  <dc:subject/>
  <dc:title>Україна</dc:title>
</cp:coreProperties>
</file>