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Про передачу</w:t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гр. </w:t>
      </w:r>
      <w:bookmarkStart w:id="0" w:name="_Hlk61712771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Олексієнку Валерію Михайловичу</w:t>
      </w:r>
      <w:bookmarkEnd w:id="0"/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у власність земельної ділянки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ч.1 ст. 26 Закону України «Про місцеве самоврядування в Україні», ст. ст. 12, 79-1, 118, 122, 186, 186-1 Земельного кодексу України, розглянувши звернення </w:t>
      </w:r>
      <w:bookmarkStart w:id="1" w:name="_Hlk61712746"/>
      <w:r>
        <w:rPr>
          <w:rFonts w:cs="Bookman Old Style" w:ascii="Bookman Old Style" w:hAnsi="Bookman Old Style"/>
          <w:sz w:val="22"/>
          <w:szCs w:val="22"/>
        </w:rPr>
        <w:t xml:space="preserve">ФОП Клименко Т.М. </w:t>
      </w:r>
      <w:bookmarkEnd w:id="1"/>
      <w:r>
        <w:rPr>
          <w:rFonts w:cs="Bookman Old Style" w:ascii="Bookman Old Style" w:hAnsi="Bookman Old Style"/>
          <w:sz w:val="22"/>
          <w:szCs w:val="22"/>
        </w:rPr>
        <w:t>з проханням затвердити проект землеустрою щодо відведення земельної ділянки у власність для будівництва індивідуальних гаражів гр. Олексієнку Валерію Михайловичу в с. Чубинське 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1.</w:t>
        <w:tab/>
        <w:t>Затвердити проект землеустрою щодо відведення земельної ділянки у власність для будівництва індивідуальних гаражів гр. Олексієнку Валерію Михайловичу по вул. Господарська, 10-г, в с. Чубинське Бориспільського району Київської області, розроблений ФОП Клименко Т.М., площею 0,0030 га.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2.</w:t>
        <w:tab/>
        <w:t>Передати гр. Олексієнку Валерію Михайловичу у приватну власність земельну ділянку площею 0,0030 га з кадастровим номером 3220880905:06:004:0163 для будівництва індивідуальних гаражів                           по вул. Господарська, 10-г в с. Чубинське Бориспільського району Київської області за рахунок земель комунальної власності.</w:t>
      </w:r>
    </w:p>
    <w:p>
      <w:pPr>
        <w:pStyle w:val="Normal"/>
        <w:ind w:right="-312" w:firstLine="567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3.</w:t>
        <w:tab/>
        <w:t>Гр. Олексієнку Валерію Михайловичу земельну ділянку використовувати тільки за цільовим призначенням з дотриманням вимог ст. 91 Земельного кодексу України.</w:t>
      </w:r>
    </w:p>
    <w:p>
      <w:pPr>
        <w:pStyle w:val="Normal"/>
        <w:ind w:right="-312" w:firstLine="567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4.</w:t>
        <w:tab/>
        <w:t>Гр. Олексієнку Валерію Михайловичу зареєструвати право власності на земельну ділянку відповідно до чинного законодавства.</w:t>
      </w:r>
    </w:p>
    <w:p>
      <w:pPr>
        <w:pStyle w:val="Normal"/>
        <w:ind w:right="-312" w:firstLine="567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5.</w:t>
        <w:tab/>
        <w:t>Гр. Олексієнку Валерію Михайловичу протягом місяця з дня реєстрації права власності на земельну ділянку стати на облік у Бориспільському управлінні ГУ ДФС у Київській області, як платник податку за земельну ділянку.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6.</w:t>
        <w:tab/>
        <w:t>До використання земельної ділянки можливо приступити після встановлення її меж в натурі (на місцевості) та реєстрації права власності.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 xml:space="preserve">7.     </w:t>
      </w: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35 - 2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6:03:00Z</dcterms:created>
  <dc:creator>Pasechko</dc:creator>
  <dc:description/>
  <cp:keywords/>
  <dc:language>en-US</dc:language>
  <cp:lastModifiedBy>1111</cp:lastModifiedBy>
  <cp:lastPrinted>2021-01-05T16:13:00Z</cp:lastPrinted>
  <dcterms:modified xsi:type="dcterms:W3CDTF">2021-02-10T13:01:00Z</dcterms:modified>
  <cp:revision>4</cp:revision>
  <dc:subject/>
  <dc:title>Проект</dc:title>
</cp:coreProperties>
</file>