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ведення колективного садівництва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>Школі Павлині Карп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в ГО СТ Конвалія-Займище, вул.Садова,6, діл. № 268-К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Бориспільського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Школи Павлини Карпівни</w:t>
      </w:r>
      <w:r>
        <w:rPr>
          <w:rFonts w:cs="Bookman Old Style" w:ascii="Bookman Old Style" w:hAnsi="Bookman Old Style"/>
          <w:sz w:val="22"/>
          <w:szCs w:val="22"/>
        </w:rPr>
        <w:t xml:space="preserve"> ( вх.№ 02-11/1342 від 06.07.2021 р.) про надання дозволу на розробку проекту землеустрою, щодо відведення земельної ділянки орієнтовною площею 0,0600 га у власність для ведення колективного садівництва в ГО СТ Конвалія-Займище, вул.Садова,6, діл. № 268-К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Школі Павлині Карп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ведення колективного садівництва в ГО СТ Конвалія-Займище, вул.Садова,6, діл. № 268-К Бориспільського району Київської району Київської області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- 5 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29:00Z</dcterms:modified>
  <cp:revision>19</cp:revision>
  <dc:subject/>
  <dc:title>Проект</dc:title>
</cp:coreProperties>
</file>