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Яцюті Марині Борис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провул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Яцюти Марини Борис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ул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Яцюті Марині Борис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провул. Гогол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9:00Z</dcterms:modified>
  <cp:revision>2</cp:revision>
  <dc:subject/>
  <dc:title>Проект</dc:title>
</cp:coreProperties>
</file>