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1371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>
          <w:rFonts w:ascii="Bookman Old Style" w:hAnsi="Bookman Old Style" w:cs="Bookman Old Style"/>
          <w:spacing w:val="80"/>
          <w:sz w:val="22"/>
          <w:szCs w:val="22"/>
        </w:rPr>
      </w:pPr>
      <w:r>
        <w:rPr>
          <w:rFonts w:cs="Bookman Old Style" w:ascii="Bookman Old Style" w:hAnsi="Bookman Old Style"/>
          <w:spacing w:val="80"/>
          <w:sz w:val="22"/>
          <w:szCs w:val="22"/>
        </w:rPr>
        <w:t>РОЗПОРЯДЖЕННЯ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ГОЛОВИ РАДИ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  03 вересня 2021  р.</w:t>
        <w:tab/>
        <w:tab/>
        <w:tab/>
        <w:tab/>
        <w:tab/>
        <w:tab/>
        <w:tab/>
        <w:tab/>
        <w:t>№ 10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2127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скликання  ІІ пленарного засідання  сьомої  сесії  восьмого  скликання Пристоличної сільської ради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Відповідно до  п.8 ч.4 ст.42, ч. 7 та 10  ст. 46 Закону України «Про місцеве самоврядування в Україні»: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кликати   ІІ пленарне засідання  сьомої  сесії  восьмого скликання Пристоличної сільської ради на 07 вересня 2021 року  на 14.00  годин.</w:t>
      </w:r>
    </w:p>
    <w:p>
      <w:pPr>
        <w:pStyle w:val="TextBody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І пленарне засідання сьомої сесії Пристоличної сільської ради восьмого скликання провести в залі засідань сільської ради за адресою: вул. Фестивальна, 39, с. Щасливе Бориспільського району Київської області.</w:t>
      </w:r>
    </w:p>
    <w:p>
      <w:pPr>
        <w:pStyle w:val="TextBody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инести на розгляд ІІ пленарного засідання  сьомої сесії питання порядку денного, затвердженого рішенням від 02 вересня 2021 року № 975-7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  <w:lang w:val="uk-UA"/>
        </w:rPr>
        <w:t xml:space="preserve"> «Про  затвердження порядку денного пленарного засідання сьомої сесії  скликання Пристоличної сільської ради за основу та в цілому (зі змінами)».</w:t>
      </w:r>
    </w:p>
    <w:p>
      <w:pPr>
        <w:pStyle w:val="TextBody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numPr>
          <w:ilvl w:val="0"/>
          <w:numId w:val="2"/>
        </w:numPr>
        <w:spacing w:lineRule="auto" w:line="276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ю сільської ради оприлюднити це розпорядження та повідомити депутатів про дату, час та місце проведення ІІ пленарного засідання сьомої сесії Пристоличної сільської ради.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firstLine="708"/>
        <w:jc w:val="both"/>
        <w:rPr/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 xml:space="preserve">                          </w:t>
        <w:tab/>
        <w:t>Микола КАСЬКІВ</w:t>
      </w:r>
    </w:p>
    <w:sectPr>
      <w:type w:val="nextPage"/>
      <w:pgSz w:w="12240" w:h="15840"/>
      <w:pgMar w:left="1440" w:right="126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ind w:left="1080" w:right="1435" w:hanging="0"/>
      <w:jc w:val="both"/>
    </w:pPr>
    <w:rPr>
      <w:szCs w:val="20"/>
      <w:lang w:val="uk-U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34:00Z</dcterms:created>
  <dc:creator>1</dc:creator>
  <dc:description/>
  <cp:keywords/>
  <dc:language>en-US</dc:language>
  <cp:lastModifiedBy>1111</cp:lastModifiedBy>
  <cp:lastPrinted>2021-08-27T15:28:00Z</cp:lastPrinted>
  <dcterms:modified xsi:type="dcterms:W3CDTF">2021-09-06T14:42:00Z</dcterms:modified>
  <cp:revision>6</cp:revision>
  <dc:subject/>
  <dc:title> </dc:title>
</cp:coreProperties>
</file>