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Витвіцькому Богдану Олекс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Сковороди, 2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Витвіцького Богдана Олекс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Витвіцькому Богдану Олекс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Сковороди, 2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Витвіцькому Богдану Олексій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площею 0,0500 га, кадастровий № 3220883601:01:010:0017 по вул. Сковороди, 2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 xml:space="preserve">2. Гр. </w:t>
      </w:r>
      <w:r>
        <w:rPr>
          <w:b/>
          <w:bCs/>
          <w:sz w:val="22"/>
        </w:rPr>
        <w:t>Витвіцькому Богдану Олексійовичу</w:t>
      </w:r>
      <w:r>
        <w:rPr>
          <w:sz w:val="22"/>
        </w:rPr>
        <w:t xml:space="preserve"> привести проект  землеустрою щодо відведення земельної ділянки у відповідність до рішенння Дударківської сільської ради № 2017-43-</w:t>
      </w:r>
      <w:r>
        <w:rPr>
          <w:sz w:val="22"/>
          <w:lang w:val="en-US"/>
        </w:rPr>
        <w:t>VII</w:t>
      </w:r>
      <w:r>
        <w:rPr>
          <w:sz w:val="22"/>
        </w:rPr>
        <w:t xml:space="preserve"> від 14.09.2020 року «Про надання дозволу на розробку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Сковороди, 2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5T08:11:00Z</dcterms:modified>
  <cp:revision>35</cp:revision>
  <dc:subject/>
  <dc:title>Україна</dc:title>
</cp:coreProperties>
</file>