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Фелендюку Миколі Аркадійовичу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по вул. Центральна в с. Займищ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Фелендюка Миколи Аркадійовича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942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Центральн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Фелендюку Миколі Аркадій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94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Центральн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21T13:14:00Z</dcterms:modified>
  <cp:revision>41</cp:revision>
  <dc:subject/>
  <dc:title>Проект</dc:title>
</cp:coreProperties>
</file>